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learly identify and explain the historical significance of:</w:t>
      </w:r>
    </w:p>
    <w:p>
      <w:pPr>
        <w:pStyle w:val="Normal"/>
        <w:rPr/>
      </w:pPr>
      <w:r>
        <w:rPr/>
        <w:t>Gove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ish North America (BNA) Act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e of Westmin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itutional Monarch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ouse of Comm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Canadian Charter of Rights and Freedoms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ocus Your Knowledge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/>
      </w:pPr>
      <w:r>
        <w:rPr/>
        <w:t xml:space="preserve">Briefly describe at least four ways in which your life is directly affected by government a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 xml:space="preserve">What factors did the creators of the British North America Act have to take into account? Which of these remain relevant tod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pply your Knowledg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 xml:space="preserve">What are the three most important reasons why a society needs a government? </w:t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/>
      </w:pPr>
      <w:r>
        <w:rPr/>
        <w:t>Define representative democracy, and explain why it is better suited to Canada than direct democracy</w:t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4. </w:t>
        <w:tab/>
        <w:t xml:space="preserve">Why is a federal system of government best suited to meeting Canada’s needs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sectPr>
      <w:type w:val="nextPage"/>
      <w:pgSz w:w="12240" w:h="15840"/>
      <w:pgMar w:left="1843" w:right="18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21:00Z</dcterms:created>
  <dc:creator>tech</dc:creator>
  <dc:description/>
  <cp:keywords/>
  <dc:language>en-US</dc:language>
  <cp:lastModifiedBy>tech</cp:lastModifiedBy>
  <dcterms:modified xsi:type="dcterms:W3CDTF">2011-11-28T16:21:00Z</dcterms:modified>
  <cp:revision>1</cp:revision>
  <dc:subject/>
  <dc:title/>
</cp:coreProperties>
</file>